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086137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36442655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4373587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928499997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